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373722092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23841371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132313301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868894075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